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1389358967"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2027110417"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836271936"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6152501"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692760204"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88015768"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974873696"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188002558"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297016525"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078297354"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1597204202"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1718453594"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57735726"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541150651"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878267577"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155459053"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869257890"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325964468"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182648081"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1340179075"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28038772"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1028937275"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89780546"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240846694"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371421536"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1786133025"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649612976"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542349357"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2104970835"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411242068"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277850548"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546127149"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704873216"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1082357133"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705225411"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1136301806"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2001297810"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355080488"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62088343"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747220581"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719895280"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1207401790"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1341702354"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550807457"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679913643"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1097629639"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1999938240"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162476962"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153948920"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712156748"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448802740"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587110677"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638729527"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2053240223"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89345305"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492359113"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975097815"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343410410"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753980158"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1091414186"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083957705"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1032167695"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9864361"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1948551714"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2111576183"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582839825"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1487545404"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1804556247"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811924686"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577411583"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2001316"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960024353"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2135527227"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87133293"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522574330"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1886061325"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917894882"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1837798569"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1023290284"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1041065237"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280405060"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1200089350"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161811254"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204523639"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276976983"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733339561"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915455140"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1875785929"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2002595599"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2065126440"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513641869"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1711022237"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542390641"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925314608"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564436713"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1904477265"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399192190"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910146453"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905180395"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93785807"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1724860926"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664332667"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795959704"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266082152"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1552658449"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018965861"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1067278722"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237289238"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513093124"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630139158"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937024685"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610958248"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835479391"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110993435"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293622614"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208127976"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90331819"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2107873687"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1175387886"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256582191"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050539502"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1508421131"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214979662"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1363090589"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2056451554"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2068768597"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721403399"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632687843"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1452464126"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1779743290"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1635115882"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1541433726"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741195906"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892848588"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